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ind w:right="1416" w:hanging="0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ZÁKLADNÍ TECHNICKÉ </w:t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A </w:t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KVALITATIVNÍ PŘEDPISY</w:t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(Z-TKP)</w:t>
      </w:r>
      <w:r>
        <w:rPr>
          <w:b/>
          <w:sz w:val="52"/>
          <w:szCs w:val="52"/>
        </w:rPr>
        <w:t xml:space="preserve"> </w:t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 PROVOZ A ÚDRŽBU VEŘEJNÉHO OSVĚTLENÍ</w:t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/>
      </w:pPr>
      <w:r>
        <w:rPr>
          <w:sz w:val="28"/>
        </w:rPr>
        <w:t>O B S A H :</w:t>
      </w:r>
      <w:r>
        <w:rPr/>
        <w:t xml:space="preserve"> </w:t>
      </w:r>
    </w:p>
    <w:p>
      <w:pPr>
        <w:pStyle w:val="Contents1"/>
        <w:tabs>
          <w:tab w:val="left" w:pos="600" w:leader="none"/>
          <w:tab w:val="right" w:pos="855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8550" w:leader="dot"/>
            </w:tabs>
            <w:rPr>
              <w:b w:val="false"/>
              <w:b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11793759">
            <w:r>
              <w:rPr>
                <w:rStyle w:val="IndexLink"/>
              </w:rPr>
              <w:t>1.</w:t>
            </w:r>
            <w:r>
              <w:rPr>
                <w:rStyle w:val="IndexLink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bsah a popis výkonů běžné údržby (BÚ)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0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ě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1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a cíl běžné údrž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2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ýkonů běžné údržby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63">
            <w:r>
              <w:rPr>
                <w:rStyle w:val="IndexLink"/>
                <w:lang w:val="en-US" w:eastAsia="en-US"/>
              </w:rPr>
              <w:t>1.3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aděč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64">
            <w:r>
              <w:rPr>
                <w:rStyle w:val="IndexLink"/>
                <w:lang w:val="en-US" w:eastAsia="en-US"/>
              </w:rPr>
              <w:t>1.3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- elektrovýzbroj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65">
            <w:r>
              <w:rPr>
                <w:rStyle w:val="IndexLink"/>
                <w:lang w:val="en-US" w:eastAsia="en-US"/>
              </w:rPr>
              <w:t>1.3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- svítidlo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6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sledné zjišťování příčin poruchy</w:t>
              <w:tab/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8550" w:leader="dot"/>
            </w:tabs>
            <w:rPr>
              <w:b w:val="false"/>
              <w:b w:val="false"/>
              <w:sz w:val="24"/>
              <w:szCs w:val="24"/>
            </w:rPr>
          </w:pPr>
          <w:hyperlink w:anchor="__RefHeading___Toc311793767">
            <w:r>
              <w:rPr>
                <w:rStyle w:val="IndexLink"/>
              </w:rPr>
              <w:t>2.</w:t>
            </w:r>
            <w:r>
              <w:rPr>
                <w:rStyle w:val="IndexLink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bsah a popis výkonů preventivní údržby (PÚ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8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ě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9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a cíl preventivní údržby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70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hůty výkonů preventivní údržby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71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ýkonů preventivní údržby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2">
            <w:r>
              <w:rPr>
                <w:rStyle w:val="IndexLink"/>
                <w:lang w:val="en-US" w:eastAsia="en-US"/>
              </w:rPr>
              <w:t>2.4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aděče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3">
            <w:r>
              <w:rPr>
                <w:rStyle w:val="IndexLink"/>
                <w:lang w:val="en-US" w:eastAsia="en-US"/>
              </w:rPr>
              <w:t>2.4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– stožáry, výložníky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4">
            <w:r>
              <w:rPr>
                <w:rStyle w:val="IndexLink"/>
                <w:lang w:val="en-US" w:eastAsia="en-US"/>
              </w:rPr>
              <w:t>2.4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– stožárová (objektová) rozvodnice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5">
            <w:r>
              <w:rPr>
                <w:rStyle w:val="IndexLink"/>
                <w:lang w:val="en-US" w:eastAsia="en-US"/>
              </w:rPr>
              <w:t>2.4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– svítidlo a světelné zdroje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6">
            <w:r>
              <w:rPr>
                <w:rStyle w:val="IndexLink"/>
                <w:lang w:val="en-US" w:eastAsia="en-US"/>
              </w:rPr>
              <w:t>2.4.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ý rozvod VO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numPr>
          <w:ilvl w:val="0"/>
          <w:numId w:val="8"/>
        </w:numPr>
        <w:rPr>
          <w:szCs w:val="28"/>
        </w:rPr>
      </w:pPr>
      <w:bookmarkStart w:id="0" w:name="__RefHeading___Toc311793759"/>
      <w:bookmarkEnd w:id="0"/>
      <w:r>
        <w:rPr/>
        <w:t xml:space="preserve">Obsah a popis výkonů běžné údržby </w:t>
      </w:r>
      <w:r>
        <w:rPr>
          <w:szCs w:val="28"/>
        </w:rPr>
        <w:t>(BÚ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" w:name="__RefHeading___Toc311793760"/>
      <w:bookmarkEnd w:id="1"/>
      <w:r>
        <w:rPr/>
        <w:t>Obecn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"/>
        <w:numPr>
          <w:ilvl w:val="0"/>
          <w:numId w:val="0"/>
        </w:numPr>
        <w:ind w:left="0" w:hanging="0"/>
        <w:rPr/>
      </w:pPr>
      <w:r>
        <w:rPr/>
        <w:t>Zahrnuje všechny nezbytné úkony k zajištění plynulého provozu zařízení VO, prováděné podle platných předpisů. S výkonem běžné údržby je spojena kontrolní činnost zhotovitele údržby, který při pohybu  v terénu zjišťuje, zaznamenává a předává správci VO veškeré informace o poškozeních, provozních přepojeních a zvláštních stavech na zařízení, jako např. nepovolené využívání stožárů, neoprávněné napojení apod. Do kontrolní činnosti patří také pravidelné noční kontroly spravovaného území za účelem ověření funkčnosti celé soustavy a zjištění problematických míst, dílčích a ojedinělých výpadků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  <w:t>V rámci BÚ musí zhotovitel zajistit zejména: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>udržení soustavy VO v pravidelném provozu se zajištěním požadovaného trvalého % provozuschopných světelných míst (požadované procento určuje platná smlouva mezi správcem VO a zhotovitelem údržby)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>odstraňování zjištěných nebo hlášených poruch rozvodu, operativní a provizorní opravy vedoucí k nejrychlejšímu opětovnému zprovoznění soustavy VO a okamžité projednání rozsahu poruchy se správcem VO pro stanovení postupu a financování následného uvedení do původního provozuschopného stavu, pro objednání přesné identifikace místa kabelové poruchy a jejího definitivní odstranění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 xml:space="preserve">výměny vyhořelých zdrojů zjištěných při vlastní kontrolní činnosti zhotovitele údržby, nebo nahlášených správcem, občany nebo orgány města, výměny nebo opravy předřadníků, jištění svítidel, výměny nebo doplnění krytů živých částí, 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>seřizování časových spínačů v souladu s ročním provozním kalendářem vyhotoveným správcem VO, ošetřování fotometrických spínacích prvků apod.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</w:rPr>
      </w:pPr>
      <w:r>
        <w:rPr/>
        <w:t xml:space="preserve">tab. 1.1.  </w:t>
      </w:r>
      <w:r>
        <w:rPr>
          <w:b/>
          <w:i/>
          <w:sz w:val="24"/>
        </w:rPr>
        <w:t>Obecně platná doba zapínání a vypínání V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before="120" w:after="120"/>
        <w:ind w:left="0" w:hanging="0"/>
        <w:jc w:val="both"/>
        <w:rPr>
          <w:sz w:val="24"/>
        </w:rPr>
      </w:pPr>
      <w:r>
        <w:rPr>
          <w:sz w:val="24"/>
        </w:rPr>
        <w:tab/>
        <w:tab/>
      </w:r>
      <w:bookmarkStart w:id="2" w:name="_977518592"/>
      <w:bookmarkEnd w:id="2"/>
      <w:r>
        <w:rPr/>
        <w:object w:dxaOrig="6085" w:dyaOrig="17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85pt;height:84.45pt" filled="f" o:ole="">
            <v:imagedata r:id="rId3" o:title=""/>
          </v:shape>
          <o:OLEObject Type="Embed" ProgID="Excel.Sheet.12" ShapeID="ole_rId2" DrawAspect="Content" ObjectID="_647401366" r:id="rId2"/>
        </w:objec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b/>
          <w:b/>
        </w:rPr>
      </w:pPr>
      <w:r>
        <w:rPr/>
        <w:t xml:space="preserve">Na základě tohoto doporučení vypracoval správce VO kalendář zapínacích hodin, kterým jsou vázáni zhotovitelé údržby. Spínací kalendář je platný ve stejném znění pro celé území města. </w:t>
      </w:r>
      <w:r>
        <w:rPr>
          <w:b/>
        </w:rPr>
        <w:t>Výjimku tvoří spínací místa, která jsou vybavena soumrakovými čidly, astrohodinami, nebo AVRO G2. Seřizování všech spínačů VO bude provedeno v rozsahu min 2x za měsíc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1"/>
        <w:rPr/>
      </w:pPr>
      <w:r>
        <w:rPr>
          <w:b/>
          <w:bCs/>
        </w:rPr>
        <w:t xml:space="preserve">Základním pravidlem je, že při každé návštěvě světelného místa (dále jen SM) provede pracovník údržby, seřízení spínače, mechanické očištění celého prostoru stožárové (objektové) rozvodnice od nečistot, pavučin, mravenišť a zkontroluje, případně bezodkladně zajistí min. požadované krytí stožárové rozvodnice. </w:t>
      </w:r>
      <w:r>
        <w:rPr/>
        <w:t>(IP 43/00 a nebo IP 43/20 nebo vyšší všude tam, kde již byly osazeny elektrovýzbroje se zvýšeným krytím v souladu s ČSN.</w:t>
      </w:r>
    </w:p>
    <w:p>
      <w:pPr>
        <w:pStyle w:val="WWBodyText21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WWBodyText21"/>
        <w:rPr/>
      </w:pPr>
      <w:r>
        <w:rPr>
          <w:b/>
          <w:bCs/>
        </w:rPr>
        <w:t>V rámci provádění nejen plošných, ale i vynucených individuálních výměn zdrojů, je nutné vždy současně provést očištění svítidel s důrazem na světelně činnou část.</w:t>
      </w:r>
    </w:p>
    <w:p>
      <w:pPr>
        <w:pStyle w:val="WWBodyText21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WWBodyText21"/>
        <w:rPr/>
      </w:pPr>
      <w:r>
        <w:rPr>
          <w:b/>
          <w:bCs/>
        </w:rPr>
        <w:t>Každá oprava, výměna prvku musí být úplná a dokončená – tj. demontáž a odstranění nefunkčních (vadných) součástí, zapojení, montáž a řádné upevnění součásti nové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2"/>
        </w:numPr>
        <w:rPr/>
      </w:pPr>
      <w:bookmarkStart w:id="3" w:name="__RefHeading___Toc311793761"/>
      <w:bookmarkEnd w:id="3"/>
      <w:r>
        <w:rPr/>
        <w:t>Rozsah a cíl běžné údržb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"/>
        <w:ind w:hanging="0"/>
        <w:rPr/>
      </w:pPr>
      <w:r>
        <w:rPr/>
        <w:t>Běžná údržba jsou vlastně nezbytné zásahy do existujícího provozovaného zařízení VO, vyvolané mimořádným poruchovým stavem, který způsobil nějaké omezení provozu, výpadek světelných míst apod. Nejedná se o plánovanou činnost, je zcela nepředvídatelná a musí bezodkladně reagovat na přijatá hlášení nebo zjištění při vlastní kontrolní činnosti. Výkonem běžné údržby nedochází a není jejím cílem zlepšení technického stavu zařízení obecně, jedná se v podstatě jen o odstranění poruchového stavu nebo provedení takových opatření, která jsou nezbytná pro maximálně možné zprovoznění nefunkční části zařízení VO. V rámci přítomnosti pracovníka údržby na konkrétním zařízení VO při pohotovostním zásahu, odstraňování poruchy (při běžné údržbě) lze provádět v omezené míře některé úkony, které svým obsahem již patří do oblasti preventivní údržby, ale je nutné je vykonat, a to zejména když je k odstranění poruchy nutná činnost montážní plošiny.</w:t>
      </w:r>
    </w:p>
    <w:p>
      <w:pPr>
        <w:pStyle w:val="WWBodyText2"/>
        <w:ind w:hanging="0"/>
        <w:rPr/>
      </w:pPr>
      <w:r>
        <w:rPr/>
      </w:r>
    </w:p>
    <w:p>
      <w:pPr>
        <w:pStyle w:val="WWBodyText2"/>
        <w:ind w:hanging="0"/>
        <w:rPr/>
      </w:pPr>
      <w:r>
        <w:rPr/>
        <w:t>Při zjištění vad (vadné pojistky, odpojené žíly kabelů, poškozené přístroje apod.) a jedná-li se o práci v denní době provede přítomný pracovník potřebná proměření, uvedení do funkčního stavu nebo výměny vadných prvků. Nejde-li to vyřešit na místě (nemá ve vozidle potřebné přístroje, porucha většího rozsahu apod.), nebo se jedná o zásah v nočních hodinách, musí zaznamenat tuto skutečnost do montážního deníku a předat tuto informaci pro následné zajištění opravy.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4" w:name="__RefHeading___Toc311793762"/>
      <w:bookmarkEnd w:id="4"/>
      <w:r>
        <w:rPr/>
        <w:t>Popis výkonů běžné údržby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bookmarkStart w:id="5" w:name="__RefHeading___Toc311793763"/>
      <w:bookmarkEnd w:id="5"/>
      <w:r>
        <w:rPr/>
        <w:t>Rozvaděč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Při zásahu, při kterém je nutné otevřít rozvaděč VO, je současně nutné provés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sz w:val="24"/>
        </w:rPr>
        <w:t>kontrolu a připadnou opravu vnitřního osvětlení RV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vizuální kontrolu přístrojů zejména z hlediska krytí živých částí krytem, celistvost krytů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ntrolu normálního stavu jistících prvků (jističe v poloze zap, nepřetavené pojistky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kontrolu zapojení všech vodičů a přístrojů podle schéma rozvaděče a jejich řádné uchycení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hrubé vyčištění od nečistot, promazání zámků, dveřních zástrčí, seřízení spínače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2"/>
          <w:numId w:val="2"/>
        </w:numPr>
        <w:rPr/>
      </w:pPr>
      <w:bookmarkStart w:id="6" w:name="__RefHeading___Toc311793764"/>
      <w:bookmarkEnd w:id="6"/>
      <w:r>
        <w:rPr/>
        <w:t>Světelné místo - elektrovýzbroj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Při zásahu na světelném místě, při kterém je nutné otevřít prostor stožárové nebo paticové rozvodnice, je současně nutné provést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ontrolu jistících prvků svítidla(del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kontrolu a dotažení všech svorkových spojů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ontrolu zapojení všech vodičů kabelu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kontrolu těsnosti dvířek stožárové rozvodnice, kontrolu všech přístrojů zejména z hlediska </w:t>
      </w:r>
      <w:r>
        <w:rPr>
          <w:sz w:val="24"/>
          <w:szCs w:val="24"/>
        </w:rPr>
        <w:t xml:space="preserve">krytí živých částí, celistvosti krytů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hrubé vyčištění od nečistot, promazání zámků, uzávěrů, šroubů a přídavné zajištění dvířek (např. páskováním)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2"/>
        </w:numPr>
        <w:rPr/>
      </w:pPr>
      <w:bookmarkStart w:id="7" w:name="__RefHeading___Toc311793765"/>
      <w:bookmarkEnd w:id="7"/>
      <w:r>
        <w:rPr/>
        <w:t>Světelné místo - svítidlo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 zásahu na světelném místě, kdy je nutné pracovat až na samotném svítidle, je současně možné provést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kontrolu a dotažení všech svorkových spojů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kontrolu zapojení všech vodičů svodového kabelu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vizuální kontrolu přístrojů předřadníků a výměnu v případě viditelného poškození nebo viditelných projevů stavu stárnutí prvků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kontrolu těsnosti krytů, zejména krytu světelně činné části a jeho těsnění všude tam, kde se při výměně zdroje kryt musí odklápět nebo odnímat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bCs/>
          <w:sz w:val="24"/>
        </w:rPr>
        <w:t>při každém zásahu na svítidle je bezpodmínečně nutné provést alespoň základní mechanické očištění průhledného krytu světelně činné části</w:t>
      </w:r>
      <w:r>
        <w:rPr>
          <w:sz w:val="24"/>
        </w:rPr>
        <w:t xml:space="preserve"> (např. vybavení posádek montážních plošin spec. utěrkou s mikrovláknem) a odstranění větví nebo jiných předmětů omezujících vyzařované světlo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u obtížně přístupných SM (uprostřed vozovky apod.) osazovat vysoce kvalitní výbojky 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8" w:name="__RefHeading___Toc311793766"/>
      <w:bookmarkEnd w:id="8"/>
      <w:r>
        <w:rPr/>
        <w:t>Následné zjišťování příčin poruchy</w:t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  <w:t>S výjimkou dožití světelného zdroje, je nutné pokaždé, a zejména při poruchách zapříčiněných vybavením jistícího prvku (hlavní jistič RVO, jištění vývodů, jištění na elektrovýzbroji), nejprve zajistit maximální možné zprovoznění zařízení VO a následně pátrat po příčině působení jistícího prvku, aby se zamezilo opakovaným poruchám. Tato činnost a potřebná měření probíhají následně po nočním pohotovostním zásahu, proto je nutné klást důraz na fungující systém přenosu informací mezi příjemcem informace o poruše a údržbou působící na dotčeném území.</w:t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  <w:t>Zejména v případech, kdy je nutné pro okamžité zajištění provozu zařízení VO provést náhradní přepojení využitím tzv. havarijních propojení, nebo prozatímních převěsů, je nesmírně důležitý interní informační a kontrolní systém firem údržby a systém komunikace mezi firmou údržby a technikem správy VO. Jestliže toto nefunguje, zůstávají operativní přepojení a převěsy natrvalo zapojené. Vznikající nepřehlednost takové rozvodu VO je tou nejmenší vadou proti skutečnosti, že takové zařízení se může stát nebezpečným a to minimálně ze tří hledisek:</w:t>
      </w:r>
    </w:p>
    <w:p>
      <w:pPr>
        <w:pStyle w:val="WWBodyText21"/>
        <w:numPr>
          <w:ilvl w:val="0"/>
          <w:numId w:val="0"/>
        </w:numPr>
        <w:ind w:left="0" w:firstLine="426"/>
        <w:rPr/>
      </w:pPr>
      <w:r>
        <w:rPr/>
      </w:r>
    </w:p>
    <w:p>
      <w:pPr>
        <w:pStyle w:val="WWBodyText21"/>
        <w:numPr>
          <w:ilvl w:val="0"/>
          <w:numId w:val="6"/>
        </w:numPr>
        <w:tabs>
          <w:tab w:val="left" w:pos="709" w:leader="none"/>
        </w:tabs>
        <w:ind w:left="426" w:hanging="283"/>
        <w:rPr/>
      </w:pPr>
      <w:r>
        <w:rPr/>
        <w:t>zapojením havarijního propojení se vytvoří extrémně dlouhá trasa vývodu jištěného v RVO (RVOO); zvýšenou impedancí poruchové smyčky není splněna podmínka samočinného odpojení v požadovaném čase a takové zařízení již není bezpečné podle ČSN.</w:t>
      </w:r>
    </w:p>
    <w:p>
      <w:pPr>
        <w:pStyle w:val="WWBodyText21"/>
        <w:numPr>
          <w:ilvl w:val="0"/>
          <w:numId w:val="6"/>
        </w:numPr>
        <w:tabs>
          <w:tab w:val="left" w:pos="709" w:leader="none"/>
        </w:tabs>
        <w:ind w:left="709" w:hanging="283"/>
        <w:rPr/>
      </w:pPr>
      <w:r>
        <w:rPr/>
        <w:t>porušení příslušné ČSN provozováním prozatímních šňůrových vedení přes povolenou dobu a navíc bez platné revize</w:t>
      </w:r>
    </w:p>
    <w:p>
      <w:pPr>
        <w:pStyle w:val="WWBodyText21"/>
        <w:rPr/>
      </w:pPr>
      <w:r>
        <w:rPr/>
      </w:r>
    </w:p>
    <w:p>
      <w:pPr>
        <w:pStyle w:val="WWBodyText21"/>
        <w:numPr>
          <w:ilvl w:val="0"/>
          <w:numId w:val="6"/>
        </w:numPr>
        <w:tabs>
          <w:tab w:val="left" w:pos="709" w:leader="none"/>
        </w:tabs>
        <w:ind w:left="709" w:hanging="283"/>
        <w:rPr/>
      </w:pPr>
      <w:r>
        <w:rPr/>
        <w:t xml:space="preserve">nechtěné a nevědomé zapnutí havarijně připojeného rozvodu jiného zapínacího bodu při denním zapínání RVO v rámci pravidelné údržby, zkoušení, provádění elektrorevize a tím značné nebezpečí úrazu elektrickým proudem pracovníků případně pracujících na zařízení VO, které podle pasportu nemá být se zapínaných VO propojeno. Jestliže o havarijním propojení neví, zajistí si beznapěťový stav v RVO podle provozní dokumentace (pasportu) a </w:t>
      </w:r>
      <w:r>
        <w:rPr>
          <w:szCs w:val="24"/>
        </w:rPr>
        <w:t>jsou přesvědčeni, že mohou bezpečně pracovat i na živých částech zařízení VO.</w:t>
      </w:r>
    </w:p>
    <w:p>
      <w:pPr>
        <w:pStyle w:val="WWBodyText21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Takový zapomenutý stav potom bývá odstraněn až při odstraňování závad po pravidelné revizi zařízení VO, což je samozřejmě špatné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5"/>
        </w:numPr>
        <w:rPr/>
      </w:pPr>
      <w:bookmarkStart w:id="9" w:name="__RefHeading___Toc311793767"/>
      <w:bookmarkEnd w:id="9"/>
      <w:r>
        <w:rPr/>
        <w:t>Obsah a popis výkonů preventivní údržby (P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0" w:name="__RefHeading___Toc311793768"/>
      <w:bookmarkEnd w:id="10"/>
      <w:r>
        <w:rPr/>
        <w:t>Obecn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videlné provádění preventivní údržby zajišťuje maximální provozuschopnost veřejného osvětlení a omezuje na minimum riziko náhlých a neočekávaných poruch. </w:t>
      </w:r>
    </w:p>
    <w:p>
      <w:pPr>
        <w:pStyle w:val="WWBodyText21"/>
        <w:numPr>
          <w:ilvl w:val="0"/>
          <w:numId w:val="0"/>
        </w:numPr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BodyText21"/>
        <w:numPr>
          <w:ilvl w:val="0"/>
          <w:numId w:val="0"/>
        </w:numPr>
        <w:ind w:left="0" w:firstLine="426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3"/>
        </w:numPr>
        <w:rPr/>
      </w:pPr>
      <w:bookmarkStart w:id="11" w:name="__RefHeading___Toc311793769"/>
      <w:bookmarkEnd w:id="11"/>
      <w:r>
        <w:rPr/>
        <w:t>Rozsah a cíl preventivní údržb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"/>
        <w:ind w:hanging="0"/>
        <w:rPr/>
      </w:pPr>
      <w:r>
        <w:rPr/>
        <w:t>V rámci PÚ musí být ošetřen každý prvek zařízení a jedině tak může být garantováno, že vedle pravidelných revizí elektro bude i v pravidelné lhůtě periody PÚ každé místo rozvodu VO prověřeno, uvedeno do odpovídajícího technického stavu.</w:t>
      </w:r>
      <w:r>
        <w:rPr>
          <w:szCs w:val="24"/>
        </w:rPr>
        <w:t xml:space="preserve"> O veškeré provedené údržbě je proveden záznam, případně je zhotoven návrh na provedení opravy. Do rozsahu provádění PÚ patří i </w:t>
      </w:r>
      <w:r>
        <w:rPr/>
        <w:t>odstraňování následků škod, havárií nebo vandalismu menšího rozsahu, kde není znám viník.</w:t>
      </w:r>
    </w:p>
    <w:p>
      <w:pPr>
        <w:pStyle w:val="WWBody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2" w:name="__RefHeading___Toc311793770"/>
      <w:bookmarkEnd w:id="12"/>
      <w:r>
        <w:rPr/>
        <w:t>Lhůty výkonů preventivní údržby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vádění PÚ namontovaných prvků zařízení VO se provádí 1x do roka. PÚ je nutné provádět na předem vymezeném souvislém území s tím, že nesmí být v zadaném území vynechán žádný prvek zařízení VO. To je důležité pro následnou zvýšenou spolehlivost zařízení, kontrolu a přebírání prací. </w:t>
      </w:r>
    </w:p>
    <w:p>
      <w:pPr>
        <w:pStyle w:val="Heading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3" w:name="__RefHeading___Toc311793771"/>
      <w:bookmarkEnd w:id="13"/>
      <w:r>
        <w:rPr/>
        <w:t>Popis výkonů preventivní údrž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4" w:name="__RefHeading___Toc311793772"/>
      <w:bookmarkEnd w:id="14"/>
      <w:r>
        <w:rPr/>
        <w:t>Rozvaděče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WWBodyText2"/>
        <w:ind w:hanging="0"/>
        <w:rPr/>
      </w:pPr>
      <w:r>
        <w:rPr/>
        <w:t>Rozvaděče VO - zahrnuje zapínací, odbočné, smyčkovací skříně VO, rozpojovací skříně napájecích kabelů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b/>
          <w:bCs/>
          <w:sz w:val="24"/>
        </w:rPr>
        <w:t>údržba</w:t>
      </w:r>
      <w:r>
        <w:rPr>
          <w:sz w:val="24"/>
        </w:rPr>
        <w:t xml:space="preserve"> - očištění, dotažení a konzervace spojů, prohlídka, výměna poškozených prvků a přístrojů, vnitřního osvětlení, kontrola zaplombovaných přívodních částí před elektroměrem, kontrola platnosti schéma, případně jeho oprava a vylepení do rozvaděče, oprava nátěrů, výstražných tabulek, označení, oprava podezdívky, pilíře.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5" w:name="__RefHeading___Toc311793773"/>
      <w:bookmarkEnd w:id="15"/>
      <w:r>
        <w:rPr/>
        <w:t>Světelné místo – stožáry, výložníky</w:t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"/>
        <w:ind w:hanging="0"/>
        <w:rPr/>
      </w:pPr>
      <w:r>
        <w:rPr/>
        <w:t>Světelná místa (SM) - pro plán samostatně posuzovat podpěrný systém (stožáry, výložníky na cizích stožárech, objektech), elektrovýzbroj (svorkovnici ve stožáru, pod paticí, ve skříňce na dříku stožáru apod.) včetně koncovek rozvodových kabelů, svítidlo,  a světelný zdroj, svodový kabel (propojení mezi hlavním rozvodem - elektrovýzbrojí a vlastním svítidlem).</w:t>
      </w:r>
    </w:p>
    <w:p>
      <w:pPr>
        <w:pStyle w:val="WWBodyText2"/>
        <w:rPr/>
      </w:pPr>
      <w:r>
        <w:rPr/>
      </w:r>
    </w:p>
    <w:p>
      <w:pPr>
        <w:pStyle w:val="WWBodyText2"/>
        <w:ind w:hanging="0"/>
        <w:rPr/>
      </w:pPr>
      <w:r>
        <w:rPr/>
        <w:t xml:space="preserve">Podpěrný systém: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b/>
          <w:bCs/>
          <w:sz w:val="24"/>
        </w:rPr>
        <w:t>údržba</w:t>
      </w:r>
      <w:r>
        <w:rPr>
          <w:sz w:val="24"/>
        </w:rPr>
        <w:t xml:space="preserve"> – prohlídka, těsnění patic na dříku, odstranění polepů, plakátů, kontrola, oprava nebo doplnění dvířek, obnovení očíslování SM, označení výstražným bleskem, promazání zámků, zvýšené zajištění dvířek (např. páskováním).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WWBodyText2"/>
        <w:ind w:hanging="0"/>
        <w:rPr/>
      </w:pPr>
      <w:r>
        <w:rPr/>
        <w:t>Číslování stožárů je nerezovými čísly nasunutými na nerezovém stahovacím pásku (tzv. systém WAPRO EASY READ) a štítkem s QR kódem nesoucím data o svítidle s možností nahlášení poruchy a číslem světelného místa. Velikost číslic 9,6mm, ve výšce cca 1,8 m nad terénem, kolmo ke komunikaci (chodníku). Označení a popis rozvaděčů se provádí v pravém horním rohu dvířek; u dvoukřídlých na pravá dvířka, velikost a barva písmen a číslic po domluvě se správcem VO.</w:t>
      </w:r>
    </w:p>
    <w:p>
      <w:pPr>
        <w:pStyle w:val="Normal"/>
        <w:jc w:val="both"/>
        <w:rPr/>
      </w:pPr>
      <w:r>
        <w:rPr>
          <w:sz w:val="24"/>
        </w:rPr>
        <w:t xml:space="preserve">Očíslování a popis rozvaděčů se provádí podle  stávajícího značení v pasportu VO nebo výslovného požadavku správce VO. </w:t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ind w:left="360" w:hanging="0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6" w:name="__RefHeading___Toc311793774"/>
      <w:bookmarkEnd w:id="16"/>
      <w:r>
        <w:rPr/>
        <w:t>Světelné místo – stožárová (objektová) rozvodnice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4"/>
        </w:rPr>
        <w:t xml:space="preserve">Jedná se o citlivé místo zařízení VO, které bývá častým zdrojem poruch a s tím spojených výpadků větších či menších úseků VO. Minimálním rozsahem PÚ je: </w:t>
      </w:r>
    </w:p>
    <w:p>
      <w:pPr>
        <w:pStyle w:val="Normal"/>
        <w:ind w:left="425" w:hanging="0"/>
        <w:jc w:val="both"/>
        <w:rPr/>
      </w:pPr>
      <w:r>
        <w:rPr>
          <w:b/>
          <w:bCs/>
          <w:sz w:val="24"/>
        </w:rPr>
        <w:t>údržba</w:t>
      </w:r>
      <w:r>
        <w:rPr>
          <w:sz w:val="24"/>
        </w:rPr>
        <w:t xml:space="preserve"> - prohlídka, očištění, dotažení spojů, konzervace, kontrola propojení PEN, kontrola těsnosti dvířek, požadovaného krytí IP 43, jejich opravy, doplnění, nátěr dvířek, označení výstražným bleskem, promazání zámků, zvýšené zajištění dvířek (např. páskováním),</w:t>
      </w:r>
    </w:p>
    <w:p>
      <w:pPr>
        <w:pStyle w:val="WWBodyText21"/>
        <w:rPr>
          <w:sz w:val="24"/>
        </w:rPr>
      </w:pPr>
      <w:r>
        <w:rPr>
          <w:sz w:val="24"/>
        </w:rPr>
      </w:r>
    </w:p>
    <w:p>
      <w:pPr>
        <w:pStyle w:val="WWBodyText21"/>
        <w:rPr/>
      </w:pPr>
      <w:r>
        <w:rPr/>
        <w:t>Základním pravidlem je, že při každé návštěvě SM (jak při BÚ tak i při PÚ) provede pracovník údržby mechanické očištění celého prostoru stožárové (objektové) rozvodnice od nečistot, pavučin, mravenišť a zkontroluje a případně bezodkladně zajistí požadované min. krytí stožárové rozvodnice (IP 43/00 a nebo IP 43/20 všude tam, kde již byly osazeny elektrovýzbroje se zvýšeným krytím v souladu s ČSN)</w:t>
      </w:r>
    </w:p>
    <w:p>
      <w:pPr>
        <w:pStyle w:val="WWBodyText21"/>
        <w:ind w:firstLine="426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2"/>
          <w:numId w:val="3"/>
        </w:numPr>
        <w:rPr/>
      </w:pPr>
      <w:bookmarkStart w:id="17" w:name="__RefHeading___Toc311793775"/>
      <w:bookmarkEnd w:id="17"/>
      <w:r>
        <w:rPr/>
        <w:t>Světelné místo – svítidlo a světelné zdroje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</w:rPr>
      </w:pPr>
      <w:r>
        <w:rPr>
          <w:sz w:val="24"/>
        </w:rPr>
        <w:t>Prevence u svítidel spočívá ve vizuální kontrolní činnosti stavu krytů, předřadníků, aby přístrojová náplň nebyla vystavena přímému působení povětrnostních vlivů, kontrole čistoty a neporušenosti krytu sv. zdroje, aby nedocházelo ke korozi odrazné plochy.</w:t>
      </w:r>
    </w:p>
    <w:p>
      <w:pPr>
        <w:pStyle w:val="Normal"/>
        <w:tabs>
          <w:tab w:val="clear" w:pos="709"/>
          <w:tab w:val="left" w:pos="720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left="426" w:hanging="0"/>
        <w:jc w:val="both"/>
        <w:rPr/>
      </w:pPr>
      <w:r>
        <w:rPr>
          <w:b/>
          <w:bCs/>
          <w:sz w:val="24"/>
        </w:rPr>
        <w:t>Rozsah údržby</w:t>
      </w:r>
      <w:r>
        <w:rPr>
          <w:sz w:val="24"/>
        </w:rPr>
        <w:t xml:space="preserve"> - v rámci výměny světelného zdroje prohlídka, očištění předřadníků a krytu světelně činné části, dotažení spojů, konzervace, kontrola PEN,  apod.</w:t>
      </w:r>
    </w:p>
    <w:p>
      <w:pPr>
        <w:pStyle w:val="Heading8"/>
        <w:ind w:left="1440" w:hanging="1440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Souvisící údržba svodového kabelu</w:t>
      </w:r>
    </w:p>
    <w:p>
      <w:pPr>
        <w:pStyle w:val="Normal"/>
        <w:ind w:left="426" w:hanging="0"/>
        <w:jc w:val="both"/>
        <w:rPr/>
      </w:pPr>
      <w:r>
        <w:rPr>
          <w:b/>
          <w:bCs/>
          <w:sz w:val="24"/>
        </w:rPr>
        <w:t>Rozsah údržby</w:t>
      </w:r>
      <w:r>
        <w:rPr>
          <w:sz w:val="24"/>
        </w:rPr>
        <w:t xml:space="preserve"> - prohlídka, kontrola ukončení, očištění, dotažení spojů, konzervace spojů apod.</w:t>
      </w:r>
    </w:p>
    <w:p>
      <w:pPr>
        <w:pStyle w:val="Normal"/>
        <w:tabs>
          <w:tab w:val="clear" w:pos="709"/>
          <w:tab w:val="left" w:pos="720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2"/>
          <w:numId w:val="3"/>
        </w:numPr>
        <w:rPr/>
      </w:pPr>
      <w:bookmarkStart w:id="18" w:name="__RefHeading___Toc311793776"/>
      <w:bookmarkEnd w:id="18"/>
      <w:r>
        <w:rPr/>
        <w:t>Elektrický rozvod V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"/>
        <w:numPr>
          <w:ilvl w:val="0"/>
          <w:numId w:val="0"/>
        </w:numPr>
        <w:ind w:left="0" w:hanging="0"/>
        <w:rPr/>
      </w:pPr>
      <w:r>
        <w:rPr/>
        <w:t xml:space="preserve">Preventivní údržba elektrického kabelového rozvodu spočívá v údržbě ukončení kabelů, čištění odizolovaných žil, dotahování spojů, konzervace. Dále v kontrole a doplňování štítků pod koncovkami kabelů zapojených v rozvaděčích a u kabelů v místech odbočení ve stožárové rozvodnici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454" w:top="1134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9072"/>
        <w:tab w:val="center" w:pos="4536" w:leader="none"/>
        <w:tab w:val="right" w:pos="9639" w:leader="none"/>
      </w:tabs>
      <w:ind w:right="360" w:hanging="0"/>
      <w:jc w:val="center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sz w:val="18"/>
      </w:rPr>
    </w:pPr>
    <w:r>
      <w:rPr>
        <w:sz w:val="18"/>
      </w:rPr>
      <w:t>Základní technické a kvalitativní předpisy</w:t>
      <w:tab/>
      <w:tab/>
      <w:t>Město Tachov</w:t>
    </w:r>
  </w:p>
  <w:p>
    <w:pPr>
      <w:pStyle w:val="Header"/>
      <w:pBdr>
        <w:bottom w:val="dotted" w:sz="4" w:space="1" w:color="000000"/>
      </w:pBdr>
      <w:tabs>
        <w:tab w:val="clear" w:pos="9072"/>
        <w:tab w:val="center" w:pos="4536" w:leader="none"/>
        <w:tab w:val="right" w:pos="9639" w:leader="none"/>
      </w:tabs>
      <w:rPr>
        <w:sz w:val="18"/>
      </w:rPr>
    </w:pPr>
    <w:r>
      <w:rPr>
        <w:sz w:val="18"/>
      </w:rPr>
      <w:t>pro provoz a údržbu veřejného osvětlení</w:t>
      <w:tab/>
      <w:tab/>
      <w:t>1.4.2018</w:t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numFmt w:val="none"/>
      <w:suff w:val="nothing"/>
      <w:lvlText w:val="!"/>
      <w:lvlJc w:val="left"/>
      <w:pPr>
        <w:tabs>
          <w:tab w:val="num" w:pos="1206"/>
        </w:tabs>
        <w:ind w:left="1206" w:hanging="780"/>
      </w:pPr>
      <w:rPr>
        <w:sz w:val="40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aps/>
      <w:sz w:val="4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4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qFormat/>
    <w:rPr>
      <w:color w:val="0000FF"/>
      <w:u w:val="single"/>
    </w:rPr>
  </w:style>
  <w:style w:type="character" w:styleId="WWHyperlink">
    <w:name w:val="WW-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aps/>
      <w:sz w:val="7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8550" w:leader="dot"/>
      </w:tabs>
      <w:spacing w:before="120" w:after="0"/>
    </w:pPr>
    <w:rPr>
      <w:b/>
      <w:sz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odyText2">
    <w:name w:val="Body Text 2"/>
    <w:basedOn w:val="Normal"/>
    <w:qFormat/>
    <w:pPr>
      <w:ind w:firstLine="284"/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WWBodyText2">
    <w:name w:val="WW-Body Text 2"/>
    <w:basedOn w:val="Normal"/>
    <w:qFormat/>
    <w:pPr>
      <w:ind w:firstLine="426"/>
      <w:jc w:val="both"/>
    </w:pPr>
    <w:rPr>
      <w:sz w:val="24"/>
    </w:rPr>
  </w:style>
  <w:style w:type="paragraph" w:styleId="WWBodyText21">
    <w:name w:val="WW-Body Text 21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567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1985" w:hanging="1418"/>
    </w:pPr>
    <w:rPr>
      <w:sz w:val="24"/>
    </w:rPr>
  </w:style>
  <w:style w:type="paragraph" w:styleId="Zkladntextodsazen3">
    <w:name w:val="Základní text odsazený 3"/>
    <w:basedOn w:val="Normal"/>
    <w:qFormat/>
    <w:pPr>
      <w:numPr>
        <w:ilvl w:val="0"/>
        <w:numId w:val="0"/>
      </w:numPr>
      <w:ind w:firstLine="426"/>
      <w:jc w:val="both"/>
    </w:pPr>
    <w:rPr>
      <w:color w:val="000000"/>
      <w:sz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5">
    <w:name w:val="xl3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47">
    <w:name w:val="xl47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48">
    <w:name w:val="xl48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i/>
      <w:iCs/>
      <w:sz w:val="16"/>
      <w:szCs w:val="16"/>
    </w:rPr>
  </w:style>
  <w:style w:type="paragraph" w:styleId="Xl49">
    <w:name w:val="xl49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i/>
      <w:iCs/>
      <w:sz w:val="16"/>
      <w:szCs w:val="16"/>
    </w:rPr>
  </w:style>
  <w:style w:type="paragraph" w:styleId="Xl50">
    <w:name w:val="xl50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9:12:00Z</dcterms:created>
  <dc:creator>Miloslav Voják</dc:creator>
  <dc:description/>
  <cp:keywords/>
  <dc:language>en-US</dc:language>
  <cp:lastModifiedBy>Devera Radek</cp:lastModifiedBy>
  <cp:lastPrinted>2012-01-05T15:44:00Z</cp:lastPrinted>
  <dcterms:modified xsi:type="dcterms:W3CDTF">2023-02-23T08:16:00Z</dcterms:modified>
  <cp:revision>9</cp:revision>
  <dc:subject/>
  <dc:title>MĚSTO TACHOV</dc:title>
</cp:coreProperties>
</file>